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J Morris</w:t>
      </w:r>
    </w:p>
    <w:p>
      <w:pPr>
        <w:pStyle w:val="Normal"/>
        <w:rPr/>
      </w:pPr>
      <w:r>
        <w:rPr/>
        <w:t>Analysis and Evaluation</w:t>
      </w:r>
    </w:p>
    <w:p>
      <w:pPr>
        <w:pStyle w:val="Normal"/>
        <w:rPr/>
      </w:pPr>
      <w:r>
        <w:rPr/>
        <w:t>Ms. Wendt</w:t>
      </w:r>
    </w:p>
    <w:p>
      <w:pPr>
        <w:pStyle w:val="Normal"/>
        <w:rPr/>
      </w:pPr>
      <w:r>
        <w:rPr/>
        <w:t>February 17, 2008</w:t>
      </w:r>
    </w:p>
    <w:p>
      <w:pPr>
        <w:pStyle w:val="Normal"/>
        <w:rPr/>
      </w:pPr>
      <w:r>
        <w:rPr/>
      </w:r>
    </w:p>
    <w:p>
      <w:pPr>
        <w:pStyle w:val="Normal"/>
        <w:jc w:val="center"/>
        <w:rPr/>
      </w:pPr>
      <w:r>
        <w:rPr/>
        <w:t>Same Sex Marriage</w:t>
      </w:r>
    </w:p>
    <w:p>
      <w:pPr>
        <w:pStyle w:val="Normal"/>
        <w:jc w:val="center"/>
        <w:rPr/>
      </w:pPr>
      <w:r>
        <w:rPr/>
      </w:r>
    </w:p>
    <w:p>
      <w:pPr>
        <w:pStyle w:val="Normal"/>
        <w:spacing w:lineRule="auto" w:line="480"/>
        <w:ind w:firstLine="720"/>
        <w:rPr/>
      </w:pPr>
      <w:r>
        <w:rPr/>
        <w:t xml:space="preserve">Should same sex marriage be allowed in the United States?  Well after reading these two articles, </w:t>
      </w:r>
      <w:r>
        <w:rPr>
          <w:i/>
        </w:rPr>
        <w:t>I Want to go to My Daughter’s Wedding,</w:t>
      </w:r>
      <w:r>
        <w:rPr/>
        <w:t xml:space="preserve"> written by Rochelle Hollander Schwab and </w:t>
      </w:r>
      <w:r>
        <w:rPr>
          <w:i/>
        </w:rPr>
        <w:t>Integration,</w:t>
      </w:r>
      <w:r>
        <w:rPr/>
        <w:t xml:space="preserve"> by Andrew Sullivan, one of them persuaded me a lot more than the other by using good logos, pathos, and while the other one didn’t do as good of a job grabbing my attention and persuading me toward one side of another.  Rochelle Hollander Schwab’s essay persuaded me more because of the very good use of his examples and strong emotions toward the topic while the essay written by Andrew Sullivan, lacks in the department of pathos.</w:t>
      </w:r>
    </w:p>
    <w:p>
      <w:pPr>
        <w:pStyle w:val="Normal"/>
        <w:spacing w:lineRule="auto" w:line="480"/>
        <w:ind w:firstLine="720"/>
        <w:rPr/>
      </w:pPr>
      <w:r>
        <w:rPr/>
        <w:t xml:space="preserve">In, </w:t>
      </w:r>
      <w:r>
        <w:rPr>
          <w:i/>
        </w:rPr>
        <w:t>I Want to go to My Daughter’s Wedding;</w:t>
      </w:r>
      <w:r>
        <w:rPr/>
        <w:t xml:space="preserve"> Schwab draws lines of similarity between the civil rights movement of the 1960’s and the gay marriage movement of today.  In doing that he used the example of his daughter and her partner and how there fight is the same in a way as the civil rights movement.  He gives examples of how both groups could have gave into certain things and the fight would have been over, but both groups keep fighting for all of their rights that they think they deserve.  In the end, he draws a parallel between his daughter and her partner “standing on the front line” (Schwab) of the gay marriage movement and remembers what it was like for people in the 1960’s who were also, “standing on the front line” (Schwab).</w:t>
      </w:r>
    </w:p>
    <w:p>
      <w:pPr>
        <w:pStyle w:val="Normal"/>
        <w:spacing w:lineRule="auto" w:line="480"/>
        <w:ind w:firstLine="720"/>
        <w:rPr/>
      </w:pPr>
      <w:r>
        <w:rPr/>
        <w:t xml:space="preserve">In the article, </w:t>
      </w:r>
      <w:r>
        <w:rPr>
          <w:i/>
        </w:rPr>
        <w:t>Integration Day,</w:t>
      </w:r>
      <w:r>
        <w:rPr/>
        <w:t xml:space="preserve"> Sullivan is praising the day when gay marriage was allowed in the state of Massachusetts.  His main point that he’s trying to get across is that the gay marriage movement is now, coming up to the peak, and what I mean by that is that, “homosexuality is becoming a non-issue” (Sullivan).  Another point that he is trying to get across to the reader is that feeling that a gay person feels the moment he/she knows that their gay, because they know what the public views of them (gay population), what their going to have to go through.  </w:t>
      </w:r>
    </w:p>
    <w:p>
      <w:pPr>
        <w:pStyle w:val="Normal"/>
        <w:spacing w:lineRule="auto" w:line="480"/>
        <w:ind w:firstLine="720"/>
        <w:rPr/>
      </w:pPr>
      <w:r>
        <w:rPr>
          <w:i/>
        </w:rPr>
        <w:t xml:space="preserve">I Want to go to My Daughter’s Wedding, </w:t>
      </w:r>
      <w:r>
        <w:rPr/>
        <w:t xml:space="preserve">persuades me by using very good logos and pathos.  In his article, Schwab is drawing actual parallels between the civil rights movement and the gay marriage movement.  A lot of people will say with so many other problems, why the gay population all is worried about getting married.  One parallel that he draws is about a sit-in in 1960 involving four black college students. </w:t>
      </w:r>
    </w:p>
    <w:p>
      <w:pPr>
        <w:pStyle w:val="Normal"/>
        <w:spacing w:lineRule="auto" w:line="480"/>
        <w:ind w:left="1440" w:hanging="0"/>
        <w:rPr/>
      </w:pPr>
      <w:r>
        <w:rPr/>
        <w:t>“</w:t>
      </w:r>
      <w:r>
        <w:rPr/>
        <w:t xml:space="preserve">I remember the same advice was given to the four black college students who staged the first lunch counter sit-in in 1960.  There were more urgent issues, voting rights for one. Eating places did serve blacks at a rear window.  What difference did it make where you ate” (Schwab)?  </w:t>
      </w:r>
    </w:p>
    <w:p>
      <w:pPr>
        <w:pStyle w:val="Normal"/>
        <w:spacing w:lineRule="auto" w:line="480"/>
        <w:rPr/>
      </w:pPr>
      <w:r>
        <w:rPr/>
        <w:t xml:space="preserve">He brings up the fact that why isn’t a man good enough to sit with the rest of the other of customers, but you can also ask the women who’s told she’s not good enough to marry.  Schwab is trying to get across that there is no difference between telling colored people that they can’t do certain things and telling someone that they can’t marry someone of the same sex.  </w:t>
      </w:r>
    </w:p>
    <w:p>
      <w:pPr>
        <w:pStyle w:val="Normal"/>
        <w:spacing w:lineRule="auto" w:line="480"/>
        <w:rPr/>
      </w:pPr>
      <w:r>
        <w:rPr/>
        <w:tab/>
        <w:t xml:space="preserve">Also Schwab connects with me on a more personal level, by using his daughter and her partner as an example.  It persuades me more because I know of a gay couple and they are very close to me, and by using his daughter and her partner as an example is hits me closer to my heart.  </w:t>
      </w:r>
    </w:p>
    <w:p>
      <w:pPr>
        <w:pStyle w:val="Normal"/>
        <w:spacing w:lineRule="auto" w:line="480"/>
        <w:rPr/>
      </w:pPr>
      <w:r>
        <w:rPr/>
        <w:tab/>
      </w:r>
      <w:r>
        <w:rPr>
          <w:i/>
        </w:rPr>
        <w:t>Integration Day,</w:t>
      </w:r>
      <w:r>
        <w:rPr/>
        <w:t xml:space="preserve"> author Andrew Sullivan is trying to get across a more personal viewpoint as of first person.  He is writing this article as a gay guy and tells the reader how it feels when he first knew he was gay.  </w:t>
      </w:r>
    </w:p>
    <w:p>
      <w:pPr>
        <w:pStyle w:val="Normal"/>
        <w:spacing w:lineRule="auto" w:line="480"/>
        <w:ind w:left="1440" w:hanging="0"/>
        <w:rPr/>
      </w:pPr>
      <w:r>
        <w:rPr/>
        <w:t>“</w:t>
      </w:r>
      <w:r>
        <w:rPr/>
        <w:t xml:space="preserve">There would never be a time when my own family would get together to celebrate a new, future family.  I would never have a relationship as valid as my parents’ or my brother’s or my sister’s.  It’s hard to describe what this realization does to a young psyche, but it is profound…. The low self-esteem, the notion of sex as always alien to a stable relationship, the pain of having to choose between the family you were born into and the love you feel” (Sullivan)  </w:t>
      </w:r>
    </w:p>
    <w:p>
      <w:pPr>
        <w:pStyle w:val="Normal"/>
        <w:spacing w:lineRule="auto" w:line="480"/>
        <w:rPr/>
      </w:pPr>
      <w:r>
        <w:rPr/>
        <w:t xml:space="preserve">To some people this might persuade or even catch their attention more, but for me it really didn’t do that.  It might have been because I’m not gay and I don’t know how it is to feel when you realize you’re gay, but I was more grabbed when just a personal example was shown, but not a first person example was shown.  Another way that Sullivan is trying to persuade or compel the reader is by giving an example of how the gay population, is moving forward as a group.  “But here is a minority actually begging for a chance to contribute on equal terms, to live up to exactly the same responsibilities as everyone else” (Sullivan).  For this example, it would have been better and more easily persuadable to also use real life examples and things that have happened in the past for the fight for legalizing gay marriage.  </w:t>
      </w:r>
    </w:p>
    <w:p>
      <w:pPr>
        <w:pStyle w:val="Normal"/>
        <w:spacing w:lineRule="auto" w:line="480"/>
        <w:rPr/>
      </w:pPr>
      <w:r>
        <w:rPr/>
        <w:tab/>
        <w:t xml:space="preserve">All in all, I think that both authors actually did get what they wanted to get across, but it would only be to a specific audience.  Schwab’s target audience is the non gay population, because he used people that he knows has examples and not him.  But Sullivan on the other hand is trying to get to the gay population, because he did use himself as an example and I think that that comes across to the gay population better, because they feel more connected to what he was trying to say.  But from my point of view, I was more compelled and persuaded by Schwab’s writing more than Sullivan’s writing. </w:t>
      </w:r>
    </w:p>
    <w:p>
      <w:pPr>
        <w:pStyle w:val="Normal"/>
        <w:spacing w:lineRule="auto" w:line="4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0:28:00Z</dcterms:created>
  <dc:creator>TJ</dc:creator>
  <dc:description/>
  <cp:keywords/>
  <dc:language>en-US</dc:language>
  <cp:lastModifiedBy>TJ</cp:lastModifiedBy>
  <dcterms:modified xsi:type="dcterms:W3CDTF">2008-02-18T07:11:00Z</dcterms:modified>
  <cp:revision>1</cp:revision>
  <dc:subject/>
  <dc:title>TJ Morris</dc:title>
</cp:coreProperties>
</file>